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Kartoffelsalat mit schwarzen Trüffel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Heading1"/>
        <w:rPr/>
      </w:pPr>
      <w:r>
        <w:rPr/>
        <w:t>4 Portion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500 g kleine, festkochende Kartoffeln, z.B. La Ratte oder Bamberger Hörnl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grobes Meersalz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/2 kleiner heller Frisee-Salat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0 Blätter Eichblattsalat oder Lollo biondo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EL Öl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EL Entenschmalz oder Gänseschmalz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3 EL Walnussöl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Perigord-Trüffel. ca. 120 g, ersatzweise frische Steinpilze oder Champignons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 xml:space="preserve">Die Kartoffeln waschen, in ca. 1 1/2 Ltr. Wasser mit 1 1/2-2 EL grobem Salz garen, abgießen und abkühlen lassen. 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Frisee putzen, nur die hellgelben Innenblätter verwenden. Zusammen mit d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Eichblattsalatblättern gründlich waschen und trockenschleudern. Salate in eine Schüssel geb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Öl und Entenschmalz in einer gusseisernen Pfanne erhitzen und die Kartoffelstücke unter häufigem Schwenken darin bei starker Hitze in 7-8 Minuten rundherum goldbraun braten mit grobem Salz mild salz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Die Salate mit dem Nussöl und etwas grobem Salz anmachen und auf vier Teller verteilen. Die heißen, gebratenen Kartoffeln rund um den Salat auf die Teller geb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Die Trüffel mit einem Trüffelhobel sehr fein schneiden und über die Salate verteilen. Mit etwas grobem Salz bestreut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1:52:00Z</dcterms:created>
  <dc:creator>Einhäuser</dc:creator>
  <dc:description/>
  <dc:language>en-US</dc:language>
  <cp:lastModifiedBy>Einhäuser</cp:lastModifiedBy>
  <dcterms:modified xsi:type="dcterms:W3CDTF">2003-11-01T11:55:00Z</dcterms:modified>
  <cp:revision>1</cp:revision>
  <dc:subject/>
  <dc:title>Kartoffelsalat mit schwarzen Trüffeln</dc:title>
</cp:coreProperties>
</file>